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SPECYFIKACJA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6"/>
        <w:gridCol w:w="6708"/>
        <w:gridCol w:w="792"/>
        <w:gridCol w:w="1682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6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Lakier wodny do parkietu Berger Aqua Ceramik Star, półmat, opakowanie 5,5L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 gr. 36, 200x7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 gr. 60, 200x7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 gr. 100, 200x75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Wypełniacz szczelin do parkietu Sigma Filler, opak. 5L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 xml:space="preserve">Papier ścierny na rzep 150 gr.40 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left"/>
              <w:rPr/>
            </w:pPr>
            <w:r>
              <w:rPr/>
              <w:t>Papier ścierny na rzep 150 gr.60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szt.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bidi w:val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46:59Z</dcterms:created>
  <dc:creator/>
  <dc:description/>
  <dc:language>en-US</dc:language>
  <cp:lastModifiedBy/>
  <dcterms:modified xsi:type="dcterms:W3CDTF">2025-12-03T09:00:27Z</dcterms:modified>
  <cp:revision>1</cp:revision>
  <dc:subject/>
  <dc:title/>
</cp:coreProperties>
</file>